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22"/>
        </w:rPr>
        <w:t xml:space="preserve">L’uomo fabbrica strumenti </w:t>
        <w:br/>
      </w:r>
      <w:r>
        <w:rPr>
          <w:rFonts w:cs="Arial" w:ascii="Arial" w:hAnsi="Arial"/>
          <w:sz w:val="22"/>
          <w:highlight w:val="yellow"/>
        </w:rPr>
        <w:t>(testo originale)</w:t>
      </w:r>
      <w:r>
        <w:rPr>
          <w:rFonts w:cs="Arial" w:ascii="Arial" w:hAnsi="Arial"/>
          <w:sz w:val="22"/>
        </w:rPr>
        <w:t xml:space="preserve"> </w:t>
        <w:br/>
        <w:br/>
        <w:t xml:space="preserve">In Africa, circa 2 milioni di anni fa, compare una nuova specie chiamata Homo habilis (abile). Studiando i resti fossili si osserva, infatti, che questa specie aveva imparato a costruire utensili, cioè strumenti utili nella vita quotidiana. Imparare a costruire strumenti è stata una grande conquista per gli uomini. Capire che un sasso senza forma può essere trasformato in un attrezzo vuol dire essere capaci di immaginarlo, progettarlo e anche di perfezionare piano piano delle abilità. </w:t>
        <w:br/>
        <w:t>I primi strumenti erano in pietra e sono stati chiamati chopper. L’Homo habilis li costruiva prendendo una grossa pietra e battendola contro un’altra di dimensioni più piccole fino a staccarne alcune schegge. Le schegge erano utili per scavare la terra, per tagliare la carne o per raschiarne la pelle. L’Homo habilis infatti era diventato onnivoro (cioè mangiava di tutto). Oltre alla raccolta dei frutti, dei semi o delle radici di cui si nutriva, aveva cominciato a mangiare la carne di animali morti e poi dei piccoli animali che riusciva a catturare. Con l’Homo habilis inizia la Preistoria e in particolare quel periodo che si chiama Paleolitico cioè “antica età della pietra”.</w:t>
      </w:r>
    </w:p>
    <w:p>
      <w:pPr>
        <w:pStyle w:val="Normal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2939415" cy="1790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2" t="4211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Testo facilitato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1.9pt;width:200.55pt;height:41.8pt;mso-wrap-style:none;v-text-anchor:middle;mso-position-vertical:top" type="_x0000_t136">
            <v:path textpathok="t"/>
            <v:textpath on="t" fitshape="t" string="L'UOMO ABILE" style="font-family:&quot;Arial Black&quot;;font-size:18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 AFRICA, DUE MILIONI DI ANNI FA, COMPARE UN ESSERE VIVENTE CHE GLI STUDIOSI HANNO CHIAMATO </w:t>
      </w:r>
      <w:r>
        <w:rPr>
          <w:b/>
        </w:rPr>
        <w:t>HOMO HABILIS</w:t>
      </w:r>
      <w:r>
        <w:rPr/>
        <w:t xml:space="preserve">. HOMO IN </w:t>
      </w:r>
      <w:r>
        <w:rPr>
          <w:b/>
        </w:rPr>
        <w:t>LATINO</w:t>
      </w:r>
      <w:r>
        <w:rPr/>
        <w:t xml:space="preserve"> SIGNIFICA UOMO E HABILIS SIGNIFICA </w:t>
      </w:r>
      <w:r>
        <w:rPr>
          <w:b/>
        </w:rPr>
        <w:t>ABILE</w:t>
      </w:r>
      <w:r>
        <w:rPr/>
        <w:t>.</w:t>
        <w:br/>
      </w:r>
    </w:p>
    <w:p>
      <w:pPr>
        <w:pStyle w:val="Normal"/>
        <w:spacing w:lineRule="auto" w:line="360"/>
        <w:rPr/>
      </w:pPr>
      <w:r>
        <w:rPr/>
        <w:t>GLI ARCHEOLOGI HANNO TROVATO ALCUNI OGGETTI CHE GLI UOMINI ABILI USAVANO. INFATTI, GLI UOMINI ABILI ERANO CAPACI DI COSTRUIRE DIVERSI OGGETTI UTILI NELLA VITA DI TUTTI I GIORNI.  GLI UOMINI ABILI AVEVANO CAPITO CHE POTEVANO USARE DELLE PIETRE PER COSTRUIRE DEGLI OGGETTI UTILI. QUINDI ERANO CAPACI DI PENSARE DI COSTRUIRE UN OGGETTO E TROVARE IL MODO DI COSTRUIRLO.</w:t>
      </w:r>
    </w:p>
    <w:p>
      <w:pPr>
        <w:pStyle w:val="Normal"/>
        <w:spacing w:lineRule="auto" w:line="360"/>
        <w:rPr/>
      </w:pPr>
      <w:r>
        <w:rPr/>
        <w:t xml:space="preserve">GLI STUDIOSI CHIAMANO QUESTI OGGETTI  </w:t>
      </w:r>
      <w:r>
        <w:rPr>
          <w:b/>
        </w:rPr>
        <w:t xml:space="preserve">CHOPPER. </w:t>
      </w:r>
      <w:r>
        <w:rPr/>
        <w:t xml:space="preserve">PER COSTRUIRE QUESTI OGGETTI L’HOMO HABILIS PRENDEVA UNA PIETRA, LA SBATTEVA CONTRO UN’ALTRA PIETRA  PIÙ PICCOLA. LA PIETRA SI ROMPEVA IN PEZZI TAGLIENTI CHIAMATI </w:t>
      </w:r>
      <w:r>
        <w:rPr>
          <w:b/>
        </w:rPr>
        <w:t>SCHEGGE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ON LE SCHEGGE GLI UOMINI ABILI SCAVAVANO LA TERRA PER CERCARE </w:t>
      </w:r>
      <w:r>
        <w:rPr>
          <w:b/>
        </w:rPr>
        <w:t xml:space="preserve">RADICI </w:t>
      </w:r>
      <w:r>
        <w:rPr/>
        <w:t xml:space="preserve">DI PIANTE DA MANGIARE, TAGLIAVANO LA </w:t>
      </w:r>
      <w:r>
        <w:rPr>
          <w:b/>
        </w:rPr>
        <w:t>CARNE</w:t>
      </w:r>
      <w:r>
        <w:rPr/>
        <w:t xml:space="preserve"> E STACCAVANO LA PELLE DEGLI ANIMALI. GLI UOMINI ABILI ERANO </w:t>
      </w:r>
      <w:r>
        <w:rPr>
          <w:b/>
        </w:rPr>
        <w:t>ONNIVORI,</w:t>
      </w:r>
      <w:r>
        <w:rPr/>
        <w:t xml:space="preserve"> CIOÈ MANGIAVANO TUTTO, LA CARNE DI ANIMALI, ERBE, FRUTTI, SEMI E RADICI.</w:t>
      </w:r>
    </w:p>
    <w:p>
      <w:pPr>
        <w:pStyle w:val="Normal"/>
        <w:spacing w:lineRule="auto" w:line="360"/>
        <w:rPr/>
      </w:pPr>
      <w:r>
        <w:rPr/>
        <w:t>PRIMA MANGIAVANO SOLO GLI ANIMALI CHE TROVAVANO MORTI, POI HANNO IMPARATO A CATTURARE  PICCOLI ANIMALI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QUESTO PERIODO DI TEMPO SI CHIAMA </w:t>
      </w:r>
      <w:r>
        <w:rPr>
          <w:b/>
        </w:rPr>
        <w:t>PALEOLITICO</w:t>
      </w:r>
      <w:r>
        <w:rPr/>
        <w:t xml:space="preserve">, CHE SIGNIFICA “ANTICA ETÀ DELLA PIETRA” PERCHÉ GLI UOMINI HANNO IMPARATO A COSTRUIRE OGGETTI DI PIETRA.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1530</wp:posOffset>
            </wp:positionH>
            <wp:positionV relativeFrom="paragraph">
              <wp:posOffset>247650</wp:posOffset>
            </wp:positionV>
            <wp:extent cx="4162425" cy="31730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075" t="-3" r="3965" b="54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2:22:00Z</dcterms:created>
  <dc:creator>Alesandra Chiaretta</dc:creator>
  <dc:description/>
  <cp:keywords/>
  <dc:language>en-US</dc:language>
  <cp:lastModifiedBy>Alesandra Chiaretta</cp:lastModifiedBy>
  <dcterms:modified xsi:type="dcterms:W3CDTF">2012-02-18T12:34:00Z</dcterms:modified>
  <cp:revision>2</cp:revision>
  <dc:subject/>
  <dc:title/>
</cp:coreProperties>
</file>