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IL PASTORE TEDESCO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 cane da Pastore Tedesco è uno dei più diffusi e dei più apprezzati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merito è da attribuire alla grande versatilità di questo cane.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OGGI E' INFATTI IMPIEGATO COME :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- cane da pastore, per accudire le greggi di pecor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- come cane guida per persone ciech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- come cane antidrog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- come cane militare per la ricerca di esplosivi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NELLA PROTEZIONE CIVILE VENGONO OCCUPATI COME :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-Cani da valanga per la ricerca di persone disperse nella neve</w:t>
      </w:r>
    </w:p>
    <w:p>
      <w:pPr>
        <w:pStyle w:val="Normal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-Cane da catastrofe per la ricerca di persone sepolte da frane e terremoti.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-Cani da ricerca in superfice per la ricerca di persone variamente disperse.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 pastore tedesco mangia principalmente riso e carne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 maschi possono pesare anche 40 kg  e le femmine 32 kg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HAI ALTRE INFORMAZIONI DA AGGIUNGERE SU QUESTO SPLENDIDO ANIMALE?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0:41:00Z</dcterms:created>
  <dc:creator>Davide La Rocca</dc:creator>
  <dc:description/>
  <cp:keywords/>
  <dc:language>en-US</dc:language>
  <cp:lastModifiedBy>Davide La Rocca</cp:lastModifiedBy>
  <dcterms:modified xsi:type="dcterms:W3CDTF">2010-02-25T20:42:00Z</dcterms:modified>
  <cp:revision>2</cp:revision>
  <dc:subject/>
  <dc:title/>
</cp:coreProperties>
</file>